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8219-3/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augusztus 31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Hévíz Város Önkormányzat Közbeszerzési Szabályzatán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Dr. Obermajer Attila ügyvéd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beszerzésekről szóló 2015. évi CXLIII. törvény (továbbiakban Kbt.) </w:t>
      </w:r>
      <w:r>
        <w:rPr>
          <w:rFonts w:cs="Arial" w:ascii="Arial" w:hAnsi="Arial"/>
          <w:bCs/>
        </w:rPr>
        <w:t xml:space="preserve">27. § </w:t>
      </w:r>
      <w:r>
        <w:rPr>
          <w:rFonts w:cs="Arial" w:ascii="Arial" w:hAnsi="Arial"/>
        </w:rPr>
        <w:t>(1) bekezdése alapján: 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jelenleg hatályos Közbeszerzési szabályzat 2023. május 1. napján lépett hatályba, évközben -</w:t>
      </w:r>
      <w:r>
        <w:rPr>
          <w:rFonts w:cs="Arial" w:ascii="Arial" w:hAnsi="Arial"/>
        </w:rPr>
        <w:t>2023. május 25-én - a Közbeszerzési Hatóság útmutatót adott ki a Kbt. 25. §-ában foglalt új összeférhetetlenségi szabályozás értelmezésére és ebben előírta a szabályzatok ennek megfelelő módosítását, a kérdés szabályozását.</w:t>
      </w:r>
      <w:r>
        <w:rPr>
          <w:rFonts w:eastAsia="Times New Roman"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Emiatt évközben ú</w:t>
      </w:r>
      <w:r>
        <w:rPr>
          <w:rFonts w:cs="Arial" w:ascii="Arial" w:hAnsi="Arial"/>
        </w:rPr>
        <w:t xml:space="preserve">j szabályzat hatályba léptetése szükséges </w:t>
      </w:r>
      <w:r>
        <w:rPr>
          <w:rFonts w:eastAsia="Times New Roman" w:cs="Arial" w:ascii="Arial" w:hAnsi="Arial"/>
        </w:rPr>
        <w:t>jogalkalmazási és szerkesztési szempontból. Az új szabályzat folyamatban lévő közbeszerzési eljárást nem éri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új szabályzat csak a II. rész </w:t>
      </w:r>
      <w:r>
        <w:rPr>
          <w:rFonts w:cs="Arial" w:ascii="Arial" w:hAnsi="Arial"/>
          <w:bCs/>
        </w:rPr>
        <w:t>1.6.5.1-től 1.6.5.12 rész, illetve az ehhez kapcsolódó 1. számú mellékletében az Összeférhetetlenségi</w:t>
      </w:r>
      <w:r>
        <w:rPr>
          <w:rFonts w:cs="Arial" w:ascii="Arial" w:hAnsi="Arial"/>
        </w:rPr>
        <w:t xml:space="preserve"> szabályozásban tér el a már hatályos szabályzattól. A változások hatályba lépésének időpontja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özbeszerzési eljárások lebonyolítása olyan összetett feladat, amelyek jogszerű lebonyolításához a megfelelő szakértelemmel rendelkező külső szakértő bevonása indokolt. </w:t>
      </w:r>
      <w:r>
        <w:rPr>
          <w:rFonts w:eastAsia="Times New Roman" w:cs="Arial" w:ascii="Arial" w:hAnsi="Arial"/>
          <w:bCs/>
          <w:lang w:eastAsia="hu-HU"/>
        </w:rPr>
        <w:t xml:space="preserve">Az előterjesztés mellékleteként csatolt szabályzatot </w:t>
      </w:r>
      <w:r>
        <w:rPr>
          <w:rFonts w:cs="Arial" w:ascii="Arial" w:hAnsi="Arial"/>
          <w:lang w:eastAsia="hu-HU"/>
        </w:rPr>
        <w:t>Obermajer és Tóth Ügyvédi Társulás (székhely: 1092 Budapest, Bakáts tér 8. IV/4.) képviselője Dr. Obermajer Attila készítette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szabályzat az Önkormányzatra vonatkozik. Az intézményi szabályzatok módosítása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 tisztelt Képviselő-testületet az előterjesztés megvitatásár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zabályzat tervezet mellékletként becsatol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rmatív határozat címe: </w:t>
      </w:r>
      <w:r>
        <w:rPr>
          <w:rFonts w:cs="Arial" w:ascii="Arial" w:hAnsi="Arial"/>
        </w:rPr>
        <w:t>Hévíz Város Önkormányzat Közbeszerzési Szabályzatának felülvizsgál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1. Hévíz Város Önkormányzat Képviselő-testülete az előterjesztés szerint jóváhagyja a Hévíz Város Önkormányzat </w:t>
      </w:r>
      <w:r>
        <w:rPr>
          <w:rFonts w:cs="Arial" w:ascii="Arial" w:hAnsi="Arial"/>
        </w:rPr>
        <w:t xml:space="preserve">Közbeszerzési Szabályz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2. A Szabályzat 2023. szeptember 1. napján lép hatályba, ezzel a 71/2023.(IV.27.) határozattal jóváhagyott 2023. szeptember 1-től hatályos szabályzat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szeptembe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  <w:r>
        <w:br w:type="page"/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Obermajer Attila ügyvé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rmajer és Tóth Ügyvédi Társul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4:00Z</dcterms:created>
  <dc:creator>bertalan.linda</dc:creator>
  <dc:description/>
  <cp:keywords/>
  <dc:language>en-US</dc:language>
  <cp:lastModifiedBy>Lajkó Erzsébet Márta</cp:lastModifiedBy>
  <cp:lastPrinted>2014-06-25T13:54:00Z</cp:lastPrinted>
  <dcterms:modified xsi:type="dcterms:W3CDTF">2023-08-23T06:25:00Z</dcterms:modified>
  <cp:revision>6</cp:revision>
  <dc:subject/>
  <dc:title/>
</cp:coreProperties>
</file>